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Insider Tips On Slimming Down</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Here are some insider tips on sliming down.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One might have considered junking the crash diet selection but he ought to also not forget to watch what he's eating. Assortment must always be considered so that one might be able to get the necessary nutrients from his diet. It’s likewise healthier to eat food which is roasted, steamed or broiled instead of fried. It's likewise crucial to include a lot of fiber in the diet. Frequent rehydration is likewise necessary.</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Muscles burn calories when they work; they even do so at rest. Unlike fats which just lie about, bulge around the pants and drop beneath the sleeves, muscles burn calories all-day. With this fact, one may begin weight loss by increasing muscle mass. The more muscles, the less fat will be left. This is attainable beginning with exercising with resistance exercise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Aerobics are not only great for the heart by increasing cardio-vascular endurance. Aerobics likewise help in increasing lean muscle mass while at the same time decreasing excess body fat. Apart from these, aerobics make the metabolic process more effective and its rate high, even after a long while. Envisage burning fat efficiently while driving along the expressway or even while watching TV.</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Some individuals believe that smoking and caffeine may actually assist in slimming down. This may perhaps be true; all the same, they do the body more harm than good because of their side-effects. For that extra "push", one may try taking food supplements. After all, 95% of these products out in the market really do well.</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Nonprescription diet pills affect the amount of weight one loses as well as how long one keeps that amount of weight off. All the same, one must be leery of the side-effects of these diet pills. As such, one must reliably follow the instructions supplied for in the packaging. It's also prudent to consult the doctor anyway before trying out these drugs and also to discover which type would be best for the person.</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9:25:00Z</dcterms:created>
  <dc:creator/>
  <dc:description/>
  <cp:keywords/>
  <dc:language>en-US</dc:language>
  <cp:lastModifiedBy>Teri</cp:lastModifiedBy>
  <dcterms:modified xsi:type="dcterms:W3CDTF">2010-12-23T19:25:00Z</dcterms:modified>
  <cp:revision>3</cp:revision>
  <dc:subject/>
  <dc:title/>
</cp:coreProperties>
</file>